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固定式氢气探测装置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50:40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